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ividade de geograf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unos; Luciana,Tália, Rosan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sponda as questões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Quais são as tribos indígenas que habitam o Pantanal?</w:t>
      </w:r>
    </w:p>
    <w:p>
      <w:pPr>
        <w:pStyle w:val="Normal"/>
        <w:rPr/>
      </w:pPr>
      <w:r>
        <w:rPr>
          <w:sz w:val="28"/>
          <w:szCs w:val="28"/>
        </w:rPr>
        <w:t>R:</w:t>
      </w:r>
      <w:r>
        <w:rPr/>
        <w:t xml:space="preserve"> Paiaguás, Guaikuru, Guatós, Terenas, Bororos, Umotinas, Parecis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O que aconteceu com os Paiaguás com achegada dos Portugues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18"/>
          <w:szCs w:val="18"/>
        </w:rPr>
        <w:t>Povo indígena hoje extinto, habitavam o pantanal quando da chegada dos Portugueses e travaram, juntamente com os Guaikuru, intensas batalhas, das quais muitos portugueses não sobreviviam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-Onde vive o grupo guatós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:</w:t>
      </w:r>
      <w:r>
        <w:rPr>
          <w:rFonts w:cs="Arial" w:ascii="Arial" w:hAnsi="Arial"/>
          <w:color w:val="000000"/>
          <w:sz w:val="18"/>
          <w:szCs w:val="18"/>
        </w:rPr>
        <w:t xml:space="preserve"> Vive no Pantanal Mato-Grossense e disperso ao longo dos rios do médio e alto Paraguai, São Lourenço e Capivara, no município de Corumbá (M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-O que aconteceu com os Bororós depois de esctintos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18"/>
          <w:szCs w:val="18"/>
        </w:rPr>
        <w:t>Os Bororo Ocidentais, extintos no fim do século passado, viviam na margem leste do rio Paraguai, onde, no início do séc. XVII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-O que aconteceu com os Parecis no século xx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: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18"/>
          <w:szCs w:val="18"/>
        </w:rPr>
        <w:t>No início do século XX foram encontrados pela comissão do Marechal Rondon, ainda traumatizados pela violência dos contatos anterio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SEDMS</dc:creator>
  <dc:description/>
  <cp:keywords/>
  <dc:language>en-US</dc:language>
  <cp:lastModifiedBy>SEDMS</cp:lastModifiedBy>
  <dcterms:modified xsi:type="dcterms:W3CDTF">2010-09-20T12:38:00Z</dcterms:modified>
  <cp:revision>1</cp:revision>
  <dc:subject/>
  <dc:title>Atividade de geografia</dc:title>
</cp:coreProperties>
</file>